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___________________________________ Date:_________________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  <w:lang w:val="en-US" w:eastAsia="en-US"/>
        </w:rPr>
        <w:drawing>
          <wp:inline distT="0" distB="0" distL="0" distR="0">
            <wp:extent cx="469265" cy="6127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equence the events in the order the happened. Write the page number of where you found each event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u w:val="single"/>
        </w:rPr>
        <w:t>Matilda</w:t>
      </w:r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i/>
        </w:rPr>
        <w:t>Bruce Bogtrotter and the Cak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Lavender can’t believe that Mrs. Trumbull gets “away” with putting kids in the choke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Matilda recommends to Lavender to never do anything be halves if you want to get away with it. She tell Lavender to “Be Outrageous”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Mrs. Trumbull makes an announcement that there is an assembly for the whole school and calls up Bruce Bogtrott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Mrs. Trumbull accuses Bruce Bogtrotter of being a thief and stealing her private chocolate cake from her tea-tray!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Bruce Bogtrotter admits the cake was “very good”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Mrs. Trumbull brings out a cake for Bruce and orders him to EAT!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Matilda and Lavender watch Bruce eating the cake. Lavender tell Matilda “he’ll be sick soon…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he very last mouthful of cake disappears and a tremendous cheer rose up from the audienc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Mrs. Trumbull raised the plate high in the air and brought it down with a crash right on Bruce’s head and piece flew all over the platform. Bruce was so full of cake he was like a sackful of wet cemen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Mrs. Trunchbull and cook march off the platform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___________________________________ Date:_________________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  <w:lang w:val="en-US" w:eastAsia="en-US"/>
        </w:rPr>
        <w:drawing>
          <wp:inline distT="0" distB="0" distL="0" distR="0">
            <wp:extent cx="469265" cy="612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equence the events in the order the happened. Write the page number of where you found each event.</w:t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Matilda</w:t>
      </w:r>
      <w:r>
        <w:rPr>
          <w:rFonts w:cs="Comic Sans MS" w:ascii="Comic Sans MS" w:hAnsi="Comic Sans MS"/>
          <w:i/>
        </w:rPr>
        <w:t xml:space="preserve">- </w:t>
      </w:r>
      <w:r>
        <w:rPr/>
        <w:t>Bruce Bogtrotter and the Cake</w:t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1266"/>
        <w:gridCol w:w="1363"/>
      </w:tblGrid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ll MT" w:hAnsi="Bell MT" w:cs="Bell MT"/>
                <w:sz w:val="16"/>
                <w:szCs w:val="16"/>
              </w:rPr>
            </w:pPr>
            <w:r>
              <w:rPr>
                <w:rFonts w:cs="Bell MT" w:ascii="Bell MT" w:hAnsi="Bell MT"/>
                <w:sz w:val="16"/>
                <w:szCs w:val="16"/>
              </w:rPr>
              <w:t>Page number where you found the even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Bell MT" w:ascii="Bell MT" w:hAnsi="Bell MT"/>
                <w:sz w:val="20"/>
                <w:szCs w:val="20"/>
              </w:rPr>
              <w:t xml:space="preserve">Sequence </w:t>
            </w:r>
          </w:p>
          <w:p>
            <w:pPr>
              <w:pStyle w:val="Normal"/>
              <w:spacing w:before="0" w:after="200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Bell MT" w:ascii="Bell MT" w:hAnsi="Bell MT"/>
                <w:sz w:val="20"/>
                <w:szCs w:val="20"/>
              </w:rPr>
              <w:t>#1-1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rs. Trumbull raised the plate high in the air and brought it down with a crash right on Bruce’s head and piece flew all over the platform. Bruce was so full of cake he was like a sackful of wet cement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ruce Bogtrotter admits the cake was “very good”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tilda recommends to Lavender to never do anything be halves if you want to get away with it. She tell Lavender to “Be Outrageous”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tilda and Lavender watch Bruce eating the cake. Lavender tell Matilda “he’ll be sick soon…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rs. Trumbull makes an announcement that there is an assembly for the whole school and calls up Bruce Bogtrotter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very last mouthful of cake disappears and a tremendous cheer rose up from the audience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rs. Trumbull accuses Bruce Bogtrotter of being a thief and stealing her private chocolate cake from her tea-tray!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rs. Trunchbull and cook march off the platform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rs. Trumbull brings out a cake for Bruce and orders him to EAT!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vender can’t believe that Mrs. Trumbull gets “away” with putting kids in the chokey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.1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1</w:t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___________________________________ Date:_________________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  <w:lang w:val="en-US" w:eastAsia="en-US"/>
        </w:rPr>
        <w:drawing>
          <wp:inline distT="0" distB="0" distL="0" distR="0">
            <wp:extent cx="469265" cy="612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equence the events in the order the happened. Write the page number of where you found each event.</w:t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Matilda</w:t>
      </w:r>
      <w:r>
        <w:rPr>
          <w:rFonts w:cs="Comic Sans MS" w:ascii="Comic Sans MS" w:hAnsi="Comic Sans MS"/>
          <w:i/>
        </w:rPr>
        <w:t xml:space="preserve">- </w:t>
      </w:r>
      <w:r>
        <w:rPr/>
        <w:t>Bruce Bogtrotter and the Cake</w:t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1266"/>
        <w:gridCol w:w="1363"/>
      </w:tblGrid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ll MT" w:hAnsi="Bell MT" w:cs="Bell MT"/>
                <w:sz w:val="16"/>
                <w:szCs w:val="16"/>
              </w:rPr>
            </w:pPr>
            <w:r>
              <w:rPr>
                <w:rFonts w:cs="Bell MT" w:ascii="Bell MT" w:hAnsi="Bell MT"/>
                <w:sz w:val="16"/>
                <w:szCs w:val="16"/>
              </w:rPr>
              <w:t>Page number where you found the even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Bell MT" w:ascii="Bell MT" w:hAnsi="Bell MT"/>
                <w:sz w:val="20"/>
                <w:szCs w:val="20"/>
              </w:rPr>
              <w:t xml:space="preserve">Sequence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Bell MT" w:ascii="Bell MT" w:hAnsi="Bell MT"/>
                <w:sz w:val="20"/>
                <w:szCs w:val="20"/>
              </w:rPr>
              <w:t>#1-7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Mrs. Trunchbull raised the plate high in the air and brought it down with a crash right on Bruce’s head and piece flew all over the platform. Bruce was so full of cake he was like a sackful of wet cement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Bruce Bogtrotter admits the cake was “very good”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Matilda recommends to Lavender to never do anything be halves if you want to get away with it. She tell Lavender to “Be Outrageous”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Mrs. Trunchbull makes an announcement that there is an assembly for the whole school and calls up Bruce Bogtrotter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he very last mouthful of cake disappears and a tremendous cheer rose up from the audience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Mrs. Trunchbull accuses Bruce Bogtrotter of being a thief and stealing her private chocolate cake from her tea-tray!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Mrs. Trunchbull brings out a cake for Bruce and orders him to EAT!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9:16:00Z</dcterms:created>
  <dc:creator>Judy</dc:creator>
  <dc:description/>
  <cp:keywords/>
  <dc:language>en-US</dc:language>
  <cp:lastModifiedBy>jvalentine</cp:lastModifiedBy>
  <cp:lastPrinted>2011-01-26T14:55:00Z</cp:lastPrinted>
  <dcterms:modified xsi:type="dcterms:W3CDTF">2011-01-26T19:56:00Z</dcterms:modified>
  <cp:revision>3</cp:revision>
  <dc:subject/>
  <dc:title>Name:___________________________________ Date:_________________  </dc:title>
</cp:coreProperties>
</file>