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Name:_______________________Date: hw 9-28-10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The Pinball- Ch. 1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Directions: Answer each question. Make sure to write in complete sentences.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>Name 3 main characters from the Pinballs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_________________________________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_________________________________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_________________________________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  <w:t xml:space="preserve">Name a setting (where) from The Pinballs </w:t>
      </w:r>
      <w:r>
        <w:rPr>
          <w:sz w:val="52"/>
          <w:szCs w:val="52"/>
        </w:rPr>
        <w:t>_________________________________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_________________________________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_________________________________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  <w:t>Name 3 events from the story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1._______________________________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_________________________________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_________________________________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2._______________________________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_________________________________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_________________________________</w:t>
      </w:r>
    </w:p>
    <w:p>
      <w:pPr>
        <w:pStyle w:val="Normal"/>
        <w:rPr/>
      </w:pPr>
      <w:r>
        <w:rPr>
          <w:sz w:val="52"/>
          <w:szCs w:val="52"/>
        </w:rPr>
        <w:t>3.________________________________________________________________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8:19:00Z</dcterms:created>
  <dc:creator>jvalentine</dc:creator>
  <dc:description/>
  <cp:keywords/>
  <dc:language>en-US</dc:language>
  <cp:lastModifiedBy>jvalentine</cp:lastModifiedBy>
  <cp:lastPrinted>2010-09-28T14:24:00Z</cp:lastPrinted>
  <dcterms:modified xsi:type="dcterms:W3CDTF">2010-09-28T18:38:00Z</dcterms:modified>
  <cp:revision>1</cp:revision>
  <dc:subject/>
  <dc:title>Name:_______________________Date: hw 9-28-10</dc:title>
</cp:coreProperties>
</file>