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</w:t>
        <w:tab/>
        <w:tab/>
        <w:t>Date: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inballs</w:t>
      </w:r>
    </w:p>
    <w:p>
      <w:pPr>
        <w:pStyle w:val="Normal"/>
        <w:jc w:val="center"/>
        <w:rPr/>
      </w:pPr>
      <w:r>
        <w:rPr/>
        <w:t>Ch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y didn’t Thomas J. bring the Benson twins candy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2.  What did the Benson twins do that made Thomas J feel strang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3.  What did the Benson twins tell Thomas J to do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4.  What question did Thomas J want answered from the Benson twins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What was the MAIN IDEA OF THIS CHAPTER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_______________________________________________________________________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6:04:00Z</dcterms:created>
  <dc:creator>jvalentine</dc:creator>
  <dc:description/>
  <cp:keywords/>
  <dc:language>en-US</dc:language>
  <cp:lastModifiedBy>jvalentine</cp:lastModifiedBy>
  <cp:lastPrinted>2008-10-15T13:51:00Z</cp:lastPrinted>
  <dcterms:modified xsi:type="dcterms:W3CDTF">2008-10-15T18:06:00Z</dcterms:modified>
  <cp:revision>2</cp:revision>
  <dc:subject/>
  <dc:title>Name:____________________________</dc:title>
</cp:coreProperties>
</file>