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Animal: Komodo Drag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Sentence directly from the book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Komodo dragons are huge lizards. They can be as big as ten feet long and weight 300 pound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write using your own word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imal: Sea Otter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Sentence directly from the book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Sea otters are small furry creatures. Their brown coats often have a pretty silver frosting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write using your own word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</w:t>
      </w:r>
    </w:p>
    <w:p>
      <w:pPr>
        <w:pStyle w:val="Normal"/>
        <w:rPr/>
      </w:pPr>
      <w:r>
        <w:rPr>
          <w:sz w:val="52"/>
          <w:szCs w:val="52"/>
        </w:rPr>
        <w:t>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imal: Gorilla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Sentence directly from the book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Gorillas are generally black. Adults males have gray fur on their backs and are called “silverbacks.” Gorillas of the rain forest may have rust-colored fur on their forehead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write using your own word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</w:t>
      </w:r>
    </w:p>
    <w:p>
      <w:pPr>
        <w:pStyle w:val="Normal"/>
        <w:rPr/>
      </w:pPr>
      <w:r>
        <w:rPr>
          <w:sz w:val="52"/>
          <w:szCs w:val="52"/>
        </w:rPr>
        <w:t>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nimal: Pengui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Sentence directly from the book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Penguins generally have black backs and light bellies. A few species have crests or brightly colored ear patche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Rewrite using your own words: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__________________________________________________________________</w:t>
      </w:r>
    </w:p>
    <w:p>
      <w:pPr>
        <w:pStyle w:val="Normal"/>
        <w:rPr/>
      </w:pPr>
      <w:r>
        <w:rPr>
          <w:sz w:val="52"/>
          <w:szCs w:val="52"/>
        </w:rPr>
        <w:t>__________________________________________________________________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6:08:00Z</dcterms:created>
  <dc:creator>jvalentine</dc:creator>
  <dc:description/>
  <cp:keywords/>
  <dc:language>en-US</dc:language>
  <cp:lastModifiedBy>jvalentine</cp:lastModifiedBy>
  <dcterms:modified xsi:type="dcterms:W3CDTF">2010-03-16T16:14:00Z</dcterms:modified>
  <cp:revision>1</cp:revision>
  <dc:subject/>
  <dc:title>Animal: Komodo Dragon</dc:title>
</cp:coreProperties>
</file>