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 xml:space="preserve">Name___________________________ </w:t>
        <w:tab/>
        <w:tab/>
        <w:tab/>
        <w:tab/>
        <w:t>Date_________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Writing Task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Compare and Contrast Miss Honey and Miss Trumbull</w:t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eastAsia="Book Antiqua" w:cs="Book Antiqua" w:ascii="Book Antiqua" w:hAnsi="Book Antiqua"/>
          <w:sz w:val="32"/>
          <w:szCs w:val="32"/>
        </w:rPr>
        <w:t xml:space="preserve"> </w:t>
      </w:r>
      <w:r>
        <w:rPr>
          <w:rFonts w:cs="Book Antiqua" w:ascii="Book Antiqua" w:hAnsi="Book Antiqua"/>
          <w:sz w:val="32"/>
          <w:szCs w:val="32"/>
        </w:rPr>
        <w:t xml:space="preserve">Paragraph 1- Describe Miss Honey 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aragraph 2- Describe Miss Trunchbull</w:t>
      </w:r>
    </w:p>
    <w:p>
      <w:pPr>
        <w:pStyle w:val="Normal"/>
        <w:numPr>
          <w:ilvl w:val="0"/>
          <w:numId w:val="1"/>
        </w:numPr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Paragraph 3- How are they alike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Make sure to include a good topic sentence and a good conclusion sentence.</w:t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ind w:left="720" w:hanging="0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You may use your book and your graphic organizer you completed for homework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/>
        <w:drawing>
          <wp:inline distT="0" distB="0" distL="0" distR="0">
            <wp:extent cx="547751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205105" r="0" b="205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pt" to="557.95pt,10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TURN TO THE NEXT PAGE</w:t>
      </w:r>
    </w:p>
    <w:p>
      <w:pPr>
        <w:pStyle w:val="Normal"/>
        <w:ind w:left="648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762750" cy="927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43205</wp:posOffset>
                </wp:positionV>
                <wp:extent cx="914400" cy="0"/>
                <wp:effectExtent l="0" t="205105" r="0" b="205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9.15pt" to="530.95pt,19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23825</wp:posOffset>
                </wp:positionV>
                <wp:extent cx="6762750" cy="927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205105" r="0" b="2051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15pt" to="530.95pt,10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762750" cy="9277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 xml:space="preserve">Writing Ta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 xml:space="preserve">Writing Tas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57505</wp:posOffset>
                </wp:positionV>
                <wp:extent cx="914400" cy="0"/>
                <wp:effectExtent l="0" t="205105" r="0" b="205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.15pt" to="530.95pt,28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6762750" cy="9277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(continu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7:19:00Z</dcterms:created>
  <dc:creator>ttufano</dc:creator>
  <dc:description/>
  <cp:keywords/>
  <dc:language>en-US</dc:language>
  <cp:lastModifiedBy>jvalentine</cp:lastModifiedBy>
  <cp:lastPrinted>2011-01-20T12:19:00Z</cp:lastPrinted>
  <dcterms:modified xsi:type="dcterms:W3CDTF">2011-01-20T17:19:00Z</dcterms:modified>
  <cp:revision>3</cp:revision>
  <dc:subject/>
  <dc:title>Writing Task-</dc:title>
</cp:coreProperties>
</file>