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me: _________________________Date: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6775" cy="133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Jokerman" w:ascii="Jokerman" w:hAnsi="Jokerman"/>
          <w:b/>
          <w:sz w:val="32"/>
          <w:szCs w:val="32"/>
          <w:u w:val="single"/>
        </w:rPr>
        <w:t>Matilda</w:t>
      </w:r>
      <w:r>
        <w:rPr>
          <w:rFonts w:cs="Jokerman" w:ascii="Jokerman" w:hAnsi="Jokerman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By: Roald Dahl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hapters: Lavender and The Weekly Test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  <w:t>Directions: Please answer each question in a complete sentence. (5 point answer)</w: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the warning Miss Honey gives her students about Miss Trunchbull? (give 3 examples to support your answer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Miss Honey says “I strongly advise you to </w:t>
      </w:r>
      <w:r>
        <w:rPr>
          <w:sz w:val="28"/>
          <w:szCs w:val="28"/>
          <w:u w:val="single"/>
        </w:rPr>
        <w:t>swot</w:t>
      </w:r>
      <w:r>
        <w:rPr>
          <w:sz w:val="28"/>
          <w:szCs w:val="28"/>
        </w:rPr>
        <w:t xml:space="preserve"> it up when you get home tonight” on page 135.  Using the context clues or words in the sentence, what do you think “</w:t>
      </w:r>
      <w:r>
        <w:rPr>
          <w:sz w:val="28"/>
          <w:szCs w:val="28"/>
          <w:u w:val="single"/>
        </w:rPr>
        <w:t>swot</w:t>
      </w:r>
      <w:r>
        <w:rPr>
          <w:sz w:val="28"/>
          <w:szCs w:val="28"/>
        </w:rPr>
        <w:t xml:space="preserve"> it up” means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What practical jokes does Lavender play on the headmistress, Miss Trunchbull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Why doesn’t Lavender even tell her best friend Matilda about her plan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How does Miss Trunchbull punish Rupert for not being able to multiply 2x7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How does she punish Eric for misspelling “what”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What do you think of Miss Trunchbull’s behavior?00000000000000000000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  <w:font w:name="SassoonPrimaryInfan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tilda ch.3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22:00Z</dcterms:created>
  <dc:creator>jvalentine</dc:creator>
  <dc:description/>
  <cp:keywords/>
  <dc:language>en-US</dc:language>
  <cp:lastModifiedBy>jvalentine</cp:lastModifiedBy>
  <cp:lastPrinted>2011-01-28T12:39:00Z</cp:lastPrinted>
  <dcterms:modified xsi:type="dcterms:W3CDTF">2011-01-28T20:24:00Z</dcterms:modified>
  <cp:revision>4</cp:revision>
  <dc:subject/>
  <dc:title>Name: _________________________Date:_______________</dc:title>
</cp:coreProperties>
</file>