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me: _________________________Date:_______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4760" cy="1254760"/>
            <wp:effectExtent l="0" t="0" r="0" b="0"/>
            <wp:docPr id="1" name="matildablog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tildablog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Jokerman" w:ascii="Jokerman" w:hAnsi="Jokerman"/>
          <w:b/>
          <w:sz w:val="32"/>
          <w:szCs w:val="32"/>
          <w:u w:val="single"/>
        </w:rPr>
        <w:t>Matilda</w:t>
      </w:r>
      <w:r>
        <w:rPr>
          <w:rFonts w:cs="Jokerman" w:ascii="Jokerman" w:hAnsi="Jokerman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By: Roald Dahl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h.2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ow does Matilda feel when she finds out her father sells used cars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Do you think Mr. Wormwood is a good father? Why or why not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3. Would you consider Mr. Wormwood honest or dishonest? Give 2 examples to support your answer. 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tilda ch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14:00Z</dcterms:created>
  <dc:creator>jvalentine</dc:creator>
  <dc:description/>
  <cp:keywords/>
  <dc:language>en-US</dc:language>
  <cp:lastModifiedBy>jvalentine</cp:lastModifiedBy>
  <cp:lastPrinted>2011-01-06T12:17:00Z</cp:lastPrinted>
  <dcterms:modified xsi:type="dcterms:W3CDTF">2011-01-06T17:18:00Z</dcterms:modified>
  <cp:revision>3</cp:revision>
  <dc:subject/>
  <dc:title>Name: _________________________Date:_______________</dc:title>
</cp:coreProperties>
</file>