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  <w:u w:val="single"/>
        </w:rPr>
        <w:t>Tuck Everlasting Game</w:t>
      </w:r>
      <w:r>
        <w:rPr>
          <w:rFonts w:cs="Comic Sans MS" w:ascii="Comic Sans MS" w:hAnsi="Comic Sans MS"/>
          <w:sz w:val="36"/>
          <w:szCs w:val="36"/>
        </w:rPr>
        <w:t>-         Who Am I?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ab/>
        <w:tab/>
        <w:tab/>
        <w:t>Names of Characters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Winnie Foster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Mae Tuck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Angus Tuck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Man in the Yellow Suit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Jesse Tuck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Miles Tuck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ab/>
        <w:tab/>
        <w:tab/>
        <w:tab/>
        <w:tab/>
        <w:t>Clues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he meets with her sons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every ten years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A bored and lonely girl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of ten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Doesn’t like her mother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or grandmother telling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her to stay clean &amp; behav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 xml:space="preserve">The eldest son of Tuck.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he kidnaps a child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A handsome young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eenage boy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Was married and had two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children but his wife left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him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A man who appeared at the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gate of the Foster hous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Lived in the “touch-me –not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house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Winnie finds this character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drinking from a spring in th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wood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Warns his wife about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going into the villag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Is 17 years old forever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Is described as tall and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narrow with a thin gray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beard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Is married to Ma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e author compared this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haracter to a marionett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Is 22 years old forever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He proves to his family that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they cannot die by firing a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hotgun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Asks a lot of questions about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a family he is searching for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8:36:00Z</dcterms:created>
  <dc:creator>cdunne</dc:creator>
  <dc:description/>
  <cp:keywords/>
  <dc:language>en-US</dc:language>
  <cp:lastModifiedBy>cdunne</cp:lastModifiedBy>
  <cp:lastPrinted>2010-12-20T14:38:00Z</cp:lastPrinted>
  <dcterms:modified xsi:type="dcterms:W3CDTF">2010-12-20T20:03:00Z</dcterms:modified>
  <cp:revision>1</cp:revision>
  <dc:subject/>
  <dc:title>Tuck Everlasting Game-         Who Am I</dc:title>
</cp:coreProperties>
</file>