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Would you want to live forever?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Why or why not?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If you could live forever, what age would you like to be?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What would happen if no one ever died?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What would happen if some people could live forev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7:31:00Z</dcterms:created>
  <dc:creator>cdunne</dc:creator>
  <dc:description/>
  <cp:keywords/>
  <dc:language>en-US</dc:language>
  <cp:lastModifiedBy>cdunne</cp:lastModifiedBy>
  <dcterms:modified xsi:type="dcterms:W3CDTF">2010-12-08T17:35:00Z</dcterms:modified>
  <cp:revision>1</cp:revision>
  <dc:subject/>
  <dc:title>Would you want to live forever</dc:title>
</cp:coreProperties>
</file>