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Pinballs- Chapter 19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Make a list of all the things that Carlie tries to do for Harvey? (4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Pinballs- Chapter 19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Make a list of all the things that Carlie tries to do for Harvey? (4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Pinballs- Chapter 19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Make a list of all the things that Carlie tries to do for Harvey? (4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Pinballs- Chapter 19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Make a list of all the things that Carlie tries to do for Harvey? (4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  <w:r>
        <w:br w:type="page"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right="2160" w:hanging="0"/>
        <w:rPr>
          <w:rFonts w:ascii="Lucida Sans" w:hAnsi="Lucida Sans" w:cs="Lucida Sans"/>
          <w:b/>
          <w:b/>
          <w:u w:val="single"/>
        </w:rPr>
      </w:pPr>
      <w:r>
        <w:rPr>
          <w:rFonts w:cs="Lucida Sans" w:ascii="Lucida Sans" w:hAnsi="Lucida Sans"/>
          <w:b/>
          <w:u w:val="single"/>
        </w:rPr>
        <w:t>Pinballs-ch. 20</w:t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Sequence these events from chapter 20</w:t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Mrs. Mason tells Carlie and Thomas J that Harvey is going to stay in the hospital.</w:t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Mrs. Mason tells Carlie she can still bake Thomas J a cake and bring it to the hospital.</w:t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Carlie tells Thomas J he can share her birthday with her.</w:t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right="2160" w:hanging="0"/>
        <w:rPr/>
      </w:pPr>
      <w:r>
        <w:rPr>
          <w:rFonts w:cs="Lucida Sans" w:ascii="Lucida Sans" w:hAnsi="Lucida Sans"/>
        </w:rPr>
        <w:t>Carlie and Thomas J were waiting for Mrs. Mason and Harvey to get back from the hospital.</w:t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right="2160" w:hanging="0"/>
        <w:rPr>
          <w:rFonts w:ascii="Lucida Sans" w:hAnsi="Lucida Sans" w:cs="Lucida Sans"/>
          <w:b/>
          <w:b/>
          <w:u w:val="single"/>
        </w:rPr>
      </w:pPr>
      <w:r>
        <w:rPr>
          <w:rFonts w:cs="Lucida Sans" w:ascii="Lucida Sans" w:hAnsi="Lucida Sans"/>
          <w:b/>
          <w:u w:val="single"/>
        </w:rPr>
        <w:t>Pinballs-ch. 20</w:t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Sequence these events from chapter 20</w:t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Mrs. Mason tells Carlie and Thomas J that Harvey is going to stay in the hospital.</w:t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Mrs. Mason tells Carlie she can still bake Thomas J a cake and bring it to the hospital.</w:t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Carlie tells Thomas J he can share her birthday with her.</w:t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Carlie and Thomas J were waiting for Mrs. Mason and Harvey to get back from the hospital</w:t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right="21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5:35:00Z</dcterms:created>
  <dc:creator>jvalentine</dc:creator>
  <dc:description/>
  <cp:keywords/>
  <dc:language>en-US</dc:language>
  <cp:lastModifiedBy>jvalentine</cp:lastModifiedBy>
  <cp:lastPrinted>2008-10-28T11:42:00Z</cp:lastPrinted>
  <dcterms:modified xsi:type="dcterms:W3CDTF">2008-10-28T16:00:00Z</dcterms:modified>
  <cp:revision>1</cp:revision>
  <dc:subject/>
  <dc:title>Pinballs- Chapter 19</dc:title>
</cp:coreProperties>
</file>