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44444"/>
              </w:rPr>
            </w:pPr>
            <w:r>
              <w:rPr>
                <w:rFonts w:cs="Verdana" w:ascii="Verdana" w:hAnsi="Verdana"/>
                <w:b/>
                <w:bCs/>
                <w:color w:val="444444"/>
              </w:rPr>
              <w:t>Pinballs Test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swer the questions below about the book "The Pinballs".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444444"/>
          <w:sz w:val="14"/>
          <w:szCs w:val="14"/>
        </w:rPr>
      </w:pPr>
      <w:r>
        <w:rPr>
          <w:rFonts w:cs="Verdana" w:ascii="Verdana" w:hAnsi="Verdana"/>
          <w:color w:val="444444"/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the beginning of the story, Carlie accuses Thomas J. of (1 point)</w:t>
            </w:r>
          </w:p>
          <w:tbl>
            <w:tblPr>
              <w:tblW w:w="3494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008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2087312449" r:id="rId2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floating op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725206086" r:id="rId4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earring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675117500" r:id="rId6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aking nasty remarks to he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632364434" r:id="rId8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ne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On Thomas J.'s first night in the foster home he felt uncomfortable (1 point)</w:t>
            </w:r>
          </w:p>
          <w:tbl>
            <w:tblPr>
              <w:tblW w:w="361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2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978662262" r:id="rId10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leeping in a strange be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107688394" r:id="rId12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ath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788233605" r:id="rId14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pray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990124092" r:id="rId16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kissing Mrs. Mason good night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(1 point)</w:t>
            </w:r>
          </w:p>
          <w:tbl>
            <w:tblPr>
              <w:tblW w:w="7920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7434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634421735" r:id="rId18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lked very loudl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729636864" r:id="rId20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ppreciated the Benson twins taking him 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691487099" r:id="rId22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was willing to share the blame for the present he and Carlie gave to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337302242" r:id="rId24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threatened to (1 point)</w:t>
            </w:r>
          </w:p>
          <w:tbl>
            <w:tblPr>
              <w:tblW w:w="417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69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301639927" r:id="rId26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ecome a nu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571083246" r:id="rId28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t go to see Harvey in the hospit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528812035" r:id="rId30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ever sew aga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014141999" r:id="rId32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run away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had left home to (1 point)</w:t>
            </w:r>
          </w:p>
          <w:tbl>
            <w:tblPr>
              <w:tblW w:w="218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70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793975244" r:id="rId34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go to Hollywoo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115586702" r:id="rId36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a commun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480224702" r:id="rId38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the circu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481350753" r:id="rId40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art a busines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refuses Mrs. Mason's request that she (1 point)</w:t>
            </w:r>
          </w:p>
          <w:tbl>
            <w:tblPr>
              <w:tblW w:w="367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8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690142728" r:id="rId42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lp Harvey to cop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740931642" r:id="rId44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ke Harvey's breakfast to him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189900329" r:id="rId46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clean up the hous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688629201" r:id="rId48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s. Mason helps Carlie learn how (1 point)</w:t>
            </w:r>
          </w:p>
          <w:tbl>
            <w:tblPr>
              <w:tblW w:w="247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99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05956704" r:id="rId50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sew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773649075" r:id="rId52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bak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939784900" r:id="rId54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Thomas J.'s hai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418674472" r:id="rId56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ugh Thomas J. is sad to be going to the funeral of the Benson twin, he enjoys the outing with Mr. Mason because (1 point)</w:t>
            </w:r>
          </w:p>
          <w:tbl>
            <w:tblPr>
              <w:tblW w:w="496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448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2076136890" r:id="rId58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was given cand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209457938" r:id="rId60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bought a pupp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1280008043" r:id="rId62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told of his childhood experienc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384406672" r:id="rId64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liked getting out of the hou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agreed to give Thomas J. (1 point)</w:t>
            </w:r>
          </w:p>
          <w:tbl>
            <w:tblPr>
              <w:tblW w:w="3193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707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318380046" r:id="rId66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jewelr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2073534082" r:id="rId68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he house cleaning chor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1153170596" r:id="rId70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birthda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1888849895" r:id="rId72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says she is going to bring this to the hospital every morning when she becomes a nurse (1 point)</w:t>
            </w:r>
          </w:p>
          <w:tbl>
            <w:tblPr>
              <w:tblW w:w="2631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145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901202775" r:id="rId74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ttle of pill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061802796" r:id="rId76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asket of puppi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1065046789" r:id="rId78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uquet of flower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878793237" r:id="rId80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x of cookie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first none of the children were happy to be at the Mason'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1496269860" r:id="rId8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1960909585" r:id="rId8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legs were broken playing football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643116014" r:id="rId8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781017251" r:id="rId8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made insulting remarks to Harvey and Thomas J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1669984122" r:id="rId9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9293921" r:id="rId9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knew nothing about his parent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72880518" r:id="rId9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895163292" r:id="rId9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Mason could not tell his mother that he loved her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20.25pt;height:18pt" filled="f" o:ole="">
                        <v:imagedata r:id="rId99" o:title=""/>
                      </v:shape>
                      <o:OLEObject Type="Embed" ProgID="" ShapeID="ole_rId98" DrawAspect="Content" ObjectID="_1351319319" r:id="rId9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815305908" r:id="rId10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 cried after receiving his birthday present from Carlie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802084294" r:id="rId10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725177328" r:id="rId10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wrote him many letters which his father hid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599456723" r:id="rId10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1183334040" r:id="rId10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and Mrs. Mason were not very patient with the pinball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2046211609" r:id="rId11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1562124622" r:id="rId11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nurse really did not see Harvey's birthday present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886816331" r:id="rId11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1342840916" r:id="rId11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told Mrs. Mason that he loved her when she hugged him after learning about the puppy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1208880612" r:id="rId11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562275204" r:id="rId12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Look at the questions below. Notice the word in parenthesis. Find the definition for the word from the pop up list. Do you understand the directions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122" w:name="DefaultOcxName60" w:shapeid="control_shape_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" o:allowincell="t" style="width:200.9pt;height:17.9pt" type="#_x0000_t75"/>
                <w:control r:id="rId123" w:name="DefaultOcxName61" w:shapeid="control_shape_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insult" everyone around her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wished there was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2" o:allowincell="t" style="width:200.9pt;height:17.9pt" type="#_x0000_t75"/>
                <w:control r:id="rId124" w:name="DefaultOcxName62" w:shapeid="control_shape_2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vaccine" for homesickness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's stepfat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3" o:allowincell="t" style="width:200.9pt;height:17.9pt" type="#_x0000_t75"/>
                <w:control r:id="rId125" w:name="DefaultOcxName63" w:shapeid="control_shape_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resented" everything she did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pain shot through Harvey's leg whe me moved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4" o:allowincell="t" style="width:200.9pt;height:17.9pt" type="#_x0000_t75"/>
                <w:control r:id="rId126" w:name="DefaultOcxName64" w:shapeid="control_shape_4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rupt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Harvey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5" o:allowincell="t" style="width:200.9pt;height:17.9pt" type="#_x0000_t75"/>
                <w:control r:id="rId127" w:name="DefaultOcxName65" w:shapeid="control_shape_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ddicted" to Kentucky Fried Chicken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6" o:allowincell="t" style="width:200.9pt;height:17.9pt" type="#_x0000_t75"/>
                <w:control r:id="rId128" w:name="DefaultOcxName66" w:shapeid="control_shape_6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andoned" when he was a bab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cheer Harvey, but he just looked at 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7" o:allowincell="t" style="width:200.9pt;height:17.9pt" type="#_x0000_t75"/>
                <w:control r:id="rId129" w:name="DefaultOcxName67" w:shapeid="control_shape_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mute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When Harvey guessed his present, 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8" o:allowincell="t" style="width:200.9pt;height:17.9pt" type="#_x0000_t75"/>
                <w:control r:id="rId130" w:name="DefaultOcxName68" w:shapeid="control_shape_8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bluff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ent in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9" o:allowincell="t" style="width:200.9pt;height:17.9pt" type="#_x0000_t75"/>
                <w:control r:id="rId131" w:name="DefaultOcxName69" w:shapeid="control_shape_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ahoots" with Carlie to get a pupp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nurse came into Harvey's room because she heard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0" o:allowincell="t" style="width:200.9pt;height:17.9pt" type="#_x0000_t75"/>
                <w:control r:id="rId132" w:name="DefaultOcxName70" w:shapeid="control_shape_1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ommotion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oes Carlie want to be when she grows up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8.25pt;height:18pt" filled="f" o:ole="">
                  <v:imagedata r:id="rId134" o:title=""/>
                </v:shape>
                <o:OLEObject Type="Embed" ProgID="" ShapeID="ole_rId133" DrawAspect="Content" ObjectID="_172648058" r:id="rId13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Benson twins were named after a _______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8.25pt;height:18pt" filled="f" o:ole="">
                  <v:imagedata r:id="rId136" o:title=""/>
                </v:shape>
                <o:OLEObject Type="Embed" ProgID="" ShapeID="ole_rId135" DrawAspect="Content" ObjectID="_1230891828" r:id="rId13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____ had a drinking problem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8.25pt;height:18pt" filled="f" o:ole="">
                  <v:imagedata r:id="rId138" o:title=""/>
                </v:shape>
                <o:OLEObject Type="Embed" ProgID="" ShapeID="ole_rId137" DrawAspect="Content" ObjectID="_642940485" r:id="rId13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was as hard to crack as a coconut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8.25pt;height:18pt" filled="f" o:ole="">
                  <v:imagedata r:id="rId140" o:title=""/>
                </v:shape>
                <o:OLEObject Type="Embed" ProgID="" ShapeID="ole_rId139" DrawAspect="Content" ObjectID="_638238462" r:id="rId13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e liked to make lists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8.25pt;height:18pt" filled="f" o:ole="">
                  <v:imagedata r:id="rId142" o:title=""/>
                </v:shape>
                <o:OLEObject Type="Embed" ProgID="" ShapeID="ole_rId141" DrawAspect="Content" ObjectID="_159766829" r:id="rId14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liked to garden and watch T.V.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8.25pt;height:18pt" filled="f" o:ole="">
                  <v:imagedata r:id="rId144" o:title=""/>
                </v:shape>
                <o:OLEObject Type="Embed" ProgID="" ShapeID="ole_rId143" DrawAspect="Content" ObjectID="_1394475918" r:id="rId14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 present that Harvey guessed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68.25pt;height:18pt" filled="f" o:ole="">
                  <v:imagedata r:id="rId146" o:title=""/>
                </v:shape>
                <o:OLEObject Type="Embed" ProgID="" ShapeID="ole_rId145" DrawAspect="Content" ObjectID="_109556074" r:id="rId14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id Carlie want to use an eraser 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8.25pt;height:18pt" filled="f" o:ole="">
                  <v:imagedata r:id="rId148" o:title=""/>
                </v:shape>
                <o:OLEObject Type="Embed" ProgID="" ShapeID="ole_rId147" DrawAspect="Content" ObjectID="_1301147384" r:id="rId14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gave one of the Pinballs a concussi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8.25pt;height:18pt" filled="f" o:ole="">
                  <v:imagedata r:id="rId150" o:title=""/>
                </v:shape>
                <o:OLEObject Type="Embed" ProgID="" ShapeID="ole_rId149" DrawAspect="Content" ObjectID="_1248302069" r:id="rId14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other name Carlie gave to the birthday present she got Harvey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8.25pt;height:18pt" filled="f" o:ole="">
                  <v:imagedata r:id="rId152" o:title=""/>
                </v:shape>
                <o:OLEObject Type="Embed" ProgID="" ShapeID="ole_rId151" DrawAspect="Content" ObjectID="_1239009740" r:id="rId15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control" Target="activeX/activeX1.xml"/><Relationship Id="rId123" Type="http://schemas.openxmlformats.org/officeDocument/2006/relationships/control" Target="activeX/activeX2.xml"/><Relationship Id="rId124" Type="http://schemas.openxmlformats.org/officeDocument/2006/relationships/control" Target="activeX/activeX3.xml"/><Relationship Id="rId125" Type="http://schemas.openxmlformats.org/officeDocument/2006/relationships/control" Target="activeX/activeX4.xml"/><Relationship Id="rId126" Type="http://schemas.openxmlformats.org/officeDocument/2006/relationships/control" Target="activeX/activeX5.xml"/><Relationship Id="rId127" Type="http://schemas.openxmlformats.org/officeDocument/2006/relationships/control" Target="activeX/activeX6.xml"/><Relationship Id="rId128" Type="http://schemas.openxmlformats.org/officeDocument/2006/relationships/control" Target="activeX/activeX7.xml"/><Relationship Id="rId129" Type="http://schemas.openxmlformats.org/officeDocument/2006/relationships/control" Target="activeX/activeX8.xml"/><Relationship Id="rId130" Type="http://schemas.openxmlformats.org/officeDocument/2006/relationships/control" Target="activeX/activeX9.xml"/><Relationship Id="rId131" Type="http://schemas.openxmlformats.org/officeDocument/2006/relationships/control" Target="activeX/activeX10.xml"/><Relationship Id="rId132" Type="http://schemas.openxmlformats.org/officeDocument/2006/relationships/control" Target="activeX/activeX11.xml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<Relationship Id="rId15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40:00Z</dcterms:created>
  <dc:creator>jvalentine</dc:creator>
  <dc:description/>
  <cp:keywords/>
  <dc:language>en-US</dc:language>
  <cp:lastModifiedBy>jvalentine</cp:lastModifiedBy>
  <cp:lastPrinted>2010-11-15T12:21:00Z</cp:lastPrinted>
  <dcterms:modified xsi:type="dcterms:W3CDTF">2010-11-15T17:21:00Z</dcterms:modified>
  <cp:revision>2</cp:revision>
  <dc:subject/>
  <dc:title>Pinballs Test</dc:title>
</cp:coreProperties>
</file>