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743665555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405029401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00408013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957144282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055956891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367908930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618995646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2143934433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876391692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688136385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410666705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378463030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538598634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526650287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817544782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330111389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984003758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450135494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971327517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997282969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039166427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846777882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630914097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191805823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210859132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371832125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205212880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389023751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958068428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2076443531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560719719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2029681319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911791313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444445682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2036519205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936899169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245222860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85011354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513880075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32861258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323404061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179145520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24777130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817106428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959613445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662243479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413900356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635089576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426879223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942197616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94602002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342160607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527206028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428102292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932215136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985042980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384957080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812943926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749170918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623883330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187500954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1740403355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2067416029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849470526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987205549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1069456775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754173981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1330035377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445227737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991353597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