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>Pinballs Chapter 3</w:t>
      </w:r>
    </w:p>
    <w:p>
      <w:pPr>
        <w:pStyle w:val="Normal"/>
        <w:rPr/>
      </w:pPr>
      <w:r>
        <w:rPr/>
        <w:t>Directions: Use the word in the word bank to fill in each blank.</w:t>
      </w:r>
    </w:p>
    <w:p>
      <w:pPr>
        <w:pStyle w:val="Normal"/>
        <w:jc w:val="right"/>
        <w:rPr/>
      </w:pPr>
      <w:r>
        <w:rPr/>
      </w:r>
    </w:p>
    <w:tbl>
      <w:tblPr>
        <w:tblW w:w="3920" w:type="dxa"/>
        <w:jc w:val="left"/>
        <w:tblInd w:w="3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</w:tblGrid>
      <w:tr>
        <w:trPr>
          <w:trHeight w:val="2554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ord Ban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Jeffers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Thomas J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Deaf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Carli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480"/>
              <w:rPr/>
            </w:pPr>
            <w:r>
              <w:rPr/>
              <w:t>Benson Twins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third child to arrive was 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 yelled everything because he had been living with the Benson twin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The Benson twins were almost _________________________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 wanted Thomas to keep his voice down, so she could hear the televis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____________________ had broken their hips on the same day and were taken to the hospital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Benson twins names were Thomas and _________________________. That’s how they got the name Thomas J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_________________________________</w:t>
      <w:tab/>
      <w:t>Date: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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ebdings" w:hAnsi="Webdings" w:cs="Web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6:16:00Z</dcterms:created>
  <dc:creator>jvalentine</dc:creator>
  <dc:description/>
  <cp:keywords/>
  <dc:language>en-US</dc:language>
  <cp:lastModifiedBy>jvalentine</cp:lastModifiedBy>
  <dcterms:modified xsi:type="dcterms:W3CDTF">2010-09-30T16:26:00Z</dcterms:modified>
  <cp:revision>1</cp:revision>
  <dc:subject/>
  <dc:title>Pinballs Chapter 3</dc:title>
</cp:coreProperties>
</file>