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vey and me (Carlie) and Thomas J are just like pinballs. Somebody put a dime and punched a button and out we came, ready or not, and settled in the same groov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…</w:t>
      </w:r>
      <w:r>
        <w:rPr/>
        <w:t xml:space="preserve">And soon as they get settled somebody comes along and puts another dime and off they go again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vey and me (Carlie) and Thomas J are just like pinballs. Somebody put a dime and punched a button and out we came, ready or not, and settled in the same groov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…</w:t>
      </w:r>
      <w:r>
        <w:rPr/>
        <w:t xml:space="preserve">And soon as they get settled somebody comes along and puts another dime and off they go again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vey and me (Carlie) and Thomas J are just like pinballs. Somebody put a dime and punched a button and out we came, ready or not, and settled in the same groov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…</w:t>
      </w:r>
      <w:r>
        <w:rPr/>
        <w:t xml:space="preserve">And soon as they get settled somebody comes along and puts another dime and off they go again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vey and me (Carlie) and Thomas J are just like pinballs. Somebody put a dime and punched a button and out we came, ready or not, and settled in the same groov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…</w:t>
      </w:r>
      <w:r>
        <w:rPr/>
        <w:t xml:space="preserve">And soon as they get settled somebody comes along and puts another dime and off they go again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8:10:00Z</dcterms:created>
  <dc:creator>jvalentine</dc:creator>
  <dc:description/>
  <cp:keywords/>
  <dc:language>en-US</dc:language>
  <cp:lastModifiedBy>jvalentine</cp:lastModifiedBy>
  <cp:lastPrinted>2008-10-08T14:11:00Z</cp:lastPrinted>
  <dcterms:modified xsi:type="dcterms:W3CDTF">2008-10-08T18:59:00Z</dcterms:modified>
  <cp:revision>2</cp:revision>
  <dc:subject/>
  <dc:title>Harvey and me (Carlie) and Thomas J are just like pinballs</dc:title>
</cp:coreProperties>
</file>