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rFonts w:cs="Comic Sans MS" w:ascii="Comic Sans MS" w:hAnsi="Comic Sans MS"/>
          <w:sz w:val="36"/>
          <w:szCs w:val="36"/>
          <w:u w:val="single"/>
        </w:rPr>
        <w:t>My Brother Sam is Dead</w:t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ter 1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cabula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mmunition</w:t>
        <w:tab/>
        <w:tab/>
        <w:tab/>
        <w:t>rebellion</w:t>
        <w:tab/>
        <w:tab/>
        <w:tab/>
        <w:t>treason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lobsterbacks</w:t>
        <w:tab/>
        <w:tab/>
        <w:tab/>
        <w:t>tory</w:t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rehension ques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t the opening of the chapter, the sound of the rain was compared to what?  Why do you think the author chose this compariso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news does Sam share with his famil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is Sam’s father so upset by the new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it mean when the mother says,” Sam isn’t really rebellious, just too quick with the tongue.”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is Tim?  What is his role in this stor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secret does Sam share with Tim?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What is the Brown Bess, and why is it called that nam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 Sam and his father argu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es the father try to discourage Sam from going to war?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8"/>
          <w:szCs w:val="28"/>
        </w:rPr>
        <w:t xml:space="preserve">10. How does Father react when Sam leaves? </w:t>
        <w:tab/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ter 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</w:t>
      </w:r>
      <w:r>
        <w:rPr>
          <w:rFonts w:cs="Comic Sans MS" w:ascii="Comic Sans MS" w:hAnsi="Comic Sans MS"/>
          <w:b/>
          <w:sz w:val="28"/>
          <w:szCs w:val="28"/>
        </w:rPr>
        <w:t>Vocabula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tavern</w:t>
        <w:tab/>
        <w:tab/>
        <w:t>minuteme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b/>
          <w:sz w:val="28"/>
          <w:szCs w:val="28"/>
        </w:rPr>
        <w:t xml:space="preserve">Comprehension questions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the religion of the Meeker family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in Redding do the Presbyterians live, and where do the Anglicans liv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uring this time period what do most of the colonists discuss, debate, and argue about? </w:t>
      </w:r>
    </w:p>
    <w:p>
      <w:pPr>
        <w:pStyle w:val="Normal"/>
        <w:ind w:left="2160" w:firstLine="72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sz w:val="28"/>
          <w:szCs w:val="28"/>
          <w:u w:val="single"/>
        </w:rPr>
        <w:t>My Brother Sam is Dead</w:t>
      </w:r>
    </w:p>
    <w:p>
      <w:pPr>
        <w:pStyle w:val="Normal"/>
        <w:ind w:left="3600" w:hanging="0"/>
        <w:rPr/>
      </w:pPr>
      <w:r>
        <w:rPr>
          <w:rFonts w:cs="Comic Sans MS" w:ascii="Comic Sans MS" w:hAnsi="Comic Sans MS"/>
          <w:b/>
          <w:sz w:val="28"/>
          <w:szCs w:val="28"/>
        </w:rPr>
        <w:t>Chapter 2 (cont.)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event in history caused the people to stop debating and to take action and sides?  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 you think Life Meeker asks his son, Tim, what he thinks about all this talk of revolution?</w:t>
        <w:tab/>
      </w:r>
    </w:p>
    <w:p>
      <w:pPr>
        <w:pStyle w:val="Normal"/>
        <w:ind w:left="360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ter 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cabula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bversion</w:t>
        <w:tab/>
        <w:tab/>
        <w:t>injustice</w:t>
        <w:tab/>
        <w:tab/>
        <w:t>tavern</w:t>
        <w:tab/>
        <w:tab/>
        <w:t>militi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rehension Ques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were the advantages and disadvantages of being the son of a tavern keepe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plain why Betsy wants to speak with Tim privately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How did Betsy finally signal to Tim that Sam was back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idn’t she use words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80" w:firstLine="72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</w:rPr>
        <w:t>Chapter 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cabulary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raitor</w:t>
        <w:tab/>
        <w:tab/>
        <w:t>disarm</w:t>
        <w:tab/>
        <w:tab/>
        <w:t xml:space="preserve">dismount </w:t>
        <w:tab/>
        <w:tab/>
        <w:t>coward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rehension Questions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When the author described the soldiers as pouring in, what did he mean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Why have the soldiers come to the tavern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How does Father react to the soldiers and their demands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Why does Tim run to Tom Warrup’s shack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Why doesn’t Sam want to go with Tim to the tavern?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6. What do you think Sam’s dad is hoping when he sees Sam in his kitchen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>My Brother Sam is Dead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Chapter 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Vocabulary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vy</w:t>
        <w:tab/>
        <w:tab/>
        <w:tab/>
        <w:tab/>
        <w:t>petition</w:t>
        <w:tab/>
        <w:tab/>
        <w:t>apprentice</w:t>
        <w:tab/>
        <w:tab/>
        <w:t>choler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rehension Questions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es Tim feel about the war after the visit of the soldiers and Sam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changes does Tim notice now affecting Redding, his town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is it difficult to run the tavern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is Tim feeling about his brother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the war seem so confusing to Tim and the other people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Mr. Heron want Tim to do for him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es Tim figure out a way to deliver the letters without his father’s knowledg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ter 6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cabula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spicious</w:t>
        <w:tab/>
        <w:tab/>
        <w:tab/>
        <w:t>ambush</w:t>
        <w:tab/>
        <w:tab/>
        <w:tab/>
        <w:t>reliabl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rehension Questions</w:t>
      </w:r>
    </w:p>
    <w:p>
      <w:pPr>
        <w:pStyle w:val="Normal"/>
        <w:numPr>
          <w:ilvl w:val="0"/>
          <w:numId w:val="7"/>
        </w:numPr>
        <w:rPr/>
      </w:pPr>
      <w:r>
        <w:rPr>
          <w:rFonts w:cs="Comic Sans MS" w:ascii="Comic Sans MS" w:hAnsi="Comic Sans MS"/>
          <w:sz w:val="28"/>
          <w:szCs w:val="28"/>
        </w:rPr>
        <w:t>Who does Tim meet on his way to deliver the letter?  Why does this pose a problem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news is shared with Tim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is Betsy so insistent that she must take the letter from Tim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message did the letter contain?  What was the purpose to the lett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hanging="0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My Brother Sam is Dead</w:t>
      </w:r>
    </w:p>
    <w:p>
      <w:pPr>
        <w:pStyle w:val="Normal"/>
        <w:ind w:left="28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ter 7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cabula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cort</w:t>
        <w:tab/>
        <w:tab/>
        <w:t>ration</w:t>
        <w:tab/>
        <w:t>retreat</w:t>
        <w:tab/>
        <w:t>recalcitran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rehension Question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o does Sam stay in contact with in the Meeker family?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es mother react when Life tells her she isn’t allowed to write back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is Life planning a trip to Verplanks Point on the Hudson River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was Life planning to take this trip in late November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 the Meekers get from the sale of the cattl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anger did Life and Tim face on this journey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was Life injured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8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ter 8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cabula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adstrong</w:t>
        <w:tab/>
        <w:tab/>
        <w:t>negotiate</w:t>
        <w:tab/>
        <w:tab/>
        <w:tab/>
        <w:t>rai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rehension Questions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Compare and contrast how the war is impacting Tim’s town of Redding in Connecticut with his cousins’ town of North Salem in New York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sz w:val="28"/>
          <w:szCs w:val="28"/>
        </w:rPr>
        <w:t>What does the expression on p102, “keep our noses clean” mea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group of people settled along the Hudson River? (105)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y don’t they seem to care about the war between the rebels and loyalists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n’t Life want to return home the same way they</w:t>
      </w:r>
    </w:p>
    <w:p>
      <w:pPr>
        <w:pStyle w:val="Normal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ame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hat weather obstacle do they now face on their way to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  <w:r>
        <w:rPr>
          <w:rFonts w:cs="Comic Sans MS" w:ascii="Comic Sans MS" w:hAnsi="Comic Sans MS"/>
          <w:sz w:val="28"/>
          <w:szCs w:val="28"/>
        </w:rPr>
        <w:t>their cousins’ hous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CJ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</w:t>
      </w:r>
    </w:p>
    <w:p>
      <w:pPr>
        <w:pStyle w:val="Normal"/>
        <w:ind w:left="288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23:00Z</dcterms:created>
  <dc:creator>cdunne</dc:creator>
  <dc:description/>
  <cp:keywords/>
  <dc:language>en-US</dc:language>
  <cp:lastModifiedBy>cdunne</cp:lastModifiedBy>
  <cp:lastPrinted>2010-04-19T09:04:00Z</cp:lastPrinted>
  <dcterms:modified xsi:type="dcterms:W3CDTF">2011-03-30T19:23:00Z</dcterms:modified>
  <cp:revision>2</cp:revision>
  <dc:subject/>
  <dc:title/>
</cp:coreProperties>
</file>