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firstLine="720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My Brother Sam is Dead</w:t>
      </w:r>
    </w:p>
    <w:p>
      <w:pPr>
        <w:pStyle w:val="Normal"/>
        <w:ind w:left="2160" w:firstLine="72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  <w:r>
        <w:rPr>
          <w:rFonts w:cs="Comic Sans MS" w:ascii="Comic Sans MS" w:hAnsi="Comic Sans MS"/>
          <w:sz w:val="28"/>
          <w:szCs w:val="28"/>
        </w:rPr>
        <w:t>By Collier &amp; Collier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2880" w:firstLine="72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hapter 9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Vocabulary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scort</w:t>
        <w:tab/>
        <w:tab/>
        <w:t>unconscious</w:t>
        <w:tab/>
        <w:t>groves</w:t>
        <w:tab/>
        <w:tab/>
        <w:t>livelihood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omprehension Question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y does Life plan to ride ahead of Sam and the oxen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did Tim feel riding alone most of the time?  What did he fear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y does Tim grow more and more concern about his dad after Ridgebury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does Tim know where his father had been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did Tim decide what to do when his dad disappeared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did Tim trick the cow-boy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hapter 10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Vocabulary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depreciation</w:t>
        <w:tab/>
        <w:tab/>
        <w:tab/>
        <w:t>nuisance</w:t>
        <w:tab/>
        <w:tab/>
        <w:t>treason</w:t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omprehension Questions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does Tim’s mom believe happened to her husband?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sz w:val="28"/>
          <w:szCs w:val="28"/>
        </w:rPr>
        <w:t>How has Tim’s life changed now that his dad and Sam are gone?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is business in the tavern?  What problems do they face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y is Preacher Beach sometimes punished by the rebels?</w: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does Tim behave now that he has returned to the tavern without his dad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216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y Brother Sam Is Dead</w:t>
      </w:r>
    </w:p>
    <w:p>
      <w:pPr>
        <w:pStyle w:val="Normal"/>
        <w:ind w:left="144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880" w:firstLine="7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hapter 11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ab/>
      </w:r>
      <w:r>
        <w:rPr>
          <w:rFonts w:cs="Comic Sans MS" w:ascii="Comic Sans MS" w:hAnsi="Comic Sans MS"/>
          <w:b/>
          <w:u w:val="single"/>
        </w:rPr>
        <w:t>Vocabular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enlistment</w:t>
        <w:tab/>
        <w:tab/>
        <w:tab/>
        <w:t>desertion</w:t>
        <w:tab/>
        <w:tab/>
        <w:t>miserab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u w:val="single"/>
        </w:rPr>
        <w:t>Comprehension Questions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was the purpose of the wounded man’s ride to Redding?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does Mrs. Meeker reply to Captain Betts when he questions her patriotism?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two Continental Army Generals arrive at the tavern in Redding?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 do the generals know in town and seem to speak well of?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doesn’t Sam visit his family as soon as his regiment reaches Redding?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does Sam meet his mother in the barn instead of the tavern?</w:t>
      </w: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won’t Sam come home when his enlistment is up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880" w:firstLine="7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hapter 12</w:t>
      </w:r>
    </w:p>
    <w:p>
      <w:pPr>
        <w:pStyle w:val="Normal"/>
        <w:ind w:firstLine="720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Vocabulary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lthy</w:t>
        <w:tab/>
        <w:tab/>
        <w:tab/>
        <w:t>epidemic</w:t>
        <w:tab/>
        <w:tab/>
        <w:t>encampment</w:t>
        <w:tab/>
        <w:tab/>
        <w:t>compunc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u w:val="single"/>
        </w:rPr>
        <w:t>Comprehension Question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news does Tim and his mother receive about Life Meeker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was Life Meeker’s message to his family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has Betsy’s attitude about the war changed?  What changed her mind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do the Meekers get as payment for goods instead of money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does Tim compare hunger to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oes General Putnam feel about stealing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firstLine="72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My Brother Sam Is Dead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ab/>
      </w:r>
      <w:r>
        <w:rPr>
          <w:rFonts w:cs="Comic Sans MS" w:ascii="Comic Sans MS" w:hAnsi="Comic Sans MS"/>
          <w:b/>
        </w:rPr>
        <w:t xml:space="preserve">          Chapter 13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Vocabular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eboding</w:t>
        <w:tab/>
        <w:tab/>
        <w:tab/>
        <w:t>curt</w:t>
        <w:tab/>
        <w:tab/>
        <w:t>court-martial</w:t>
        <w:tab/>
        <w:tab/>
        <w:t>execut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Comprehension Question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Sam accused of doing?  Why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is Tim so worry about Sam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y can’t Mother and Tim go to the encampment to save Sam?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 offers to speak to her father on Sam’s behalf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won’t the soldiers that were taking the cattle try to help Sam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is Tim finding it so hard to believe that the general wants to put Sam to death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is Sam going to be put to death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ab/>
        <w:tab/>
      </w:r>
      <w:r>
        <w:rPr>
          <w:rFonts w:cs="Comic Sans MS" w:ascii="Comic Sans MS" w:hAnsi="Comic Sans MS"/>
          <w:b/>
        </w:rPr>
        <w:t>Chapter 14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Vocabular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emency</w:t>
        <w:tab/>
        <w:tab/>
        <w:tab/>
        <w:t>stockade</w:t>
        <w:tab/>
        <w:tab/>
        <w:tab/>
        <w:t>gallow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Comprehension Questions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has mother’s feelings about the war affected her feelings about church?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oes Mother feel about the tavern now?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does Tim want to do to save his brother?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was Tim almost able to slip by the guard by the stockade?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happened when Tim was finally spotted?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did he discover about the stockade?</w:t>
      </w: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happened when the soldiers fired on Sam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ab/>
        <w:tab/>
        <w:tab/>
      </w:r>
      <w:r>
        <w:rPr>
          <w:rFonts w:cs="Comic Sans MS" w:ascii="Comic Sans MS" w:hAnsi="Comic Sans MS"/>
          <w:b/>
        </w:rPr>
        <w:t>Epilogue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re did he and his mother settle after Sam was put to death?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o you know that Sam’s mother never got over his death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fty years after the war, what is Tim still wonderi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9:32:00Z</dcterms:created>
  <dc:creator>cdunne</dc:creator>
  <dc:description/>
  <cp:keywords/>
  <dc:language>en-US</dc:language>
  <cp:lastModifiedBy>cdunne</cp:lastModifiedBy>
  <dcterms:modified xsi:type="dcterms:W3CDTF">2011-03-30T19:32:00Z</dcterms:modified>
  <cp:revision>2</cp:revision>
  <dc:subject/>
  <dc:title>My Brother Sam is Dead</dc:title>
</cp:coreProperties>
</file>