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  <w:b/>
        </w:rPr>
        <w:t>From the Mixed-up Files of Mrs. Basil E. Frankweiler</w:t>
      </w:r>
      <w:r>
        <w:rPr>
          <w:rFonts w:cs="Comic Sans MS" w:ascii="Comic Sans MS" w:hAnsi="Comic Sans MS"/>
        </w:rPr>
        <w:t xml:space="preserve">                       </w:t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roduction and Chapter 1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 xml:space="preserve">Vocabulary: 1.) fiscal  2.)indecent  3.)flattery 4.)tycoon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5.) monotonous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 Why does the novel begin with Mrs. Frankweiler’s letter to her lawyer?</w:t>
      </w:r>
    </w:p>
    <w:p>
      <w:pPr>
        <w:pStyle w:val="Normal"/>
        <w:rPr/>
      </w:pPr>
      <w:r>
        <w:rPr>
          <w:rFonts w:cs="Comic Sans MS" w:ascii="Comic Sans MS" w:hAnsi="Comic Sans MS"/>
        </w:rPr>
        <w:t>2. What words in the letter suggest that Mrs. Frankweiler is wealthy?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Comic Sans MS" w:ascii="Comic Sans MS" w:hAnsi="Comic Sans MS"/>
        </w:rPr>
        <w:t>3. From whose Point of View is this story being told?</w:t>
      </w:r>
    </w:p>
    <w:p>
      <w:pPr>
        <w:pStyle w:val="Normal"/>
        <w:rPr/>
      </w:pPr>
      <w:r>
        <w:rPr>
          <w:rFonts w:cs="Comic Sans MS" w:ascii="Comic Sans MS" w:hAnsi="Comic Sans MS"/>
        </w:rPr>
        <w:t>4. What are the main reasons that Claudia decides to run away from home?</w:t>
      </w:r>
    </w:p>
    <w:p>
      <w:pPr>
        <w:pStyle w:val="Normal"/>
        <w:rPr/>
      </w:pPr>
      <w:r>
        <w:rPr>
          <w:rFonts w:cs="Comic Sans MS" w:ascii="Comic Sans MS" w:hAnsi="Comic Sans MS"/>
        </w:rPr>
        <w:t>5. Why does Claudia choose the Metropolitan Museum of Art as her destination?</w:t>
      </w:r>
    </w:p>
    <w:p>
      <w:pPr>
        <w:pStyle w:val="Normal"/>
        <w:rPr/>
      </w:pPr>
      <w:r>
        <w:rPr>
          <w:rFonts w:cs="Comic Sans MS" w:ascii="Comic Sans MS" w:hAnsi="Comic Sans MS"/>
        </w:rPr>
        <w:t>6. Why does Claudia choose her brother, Jamie, to go with her? Why does Claudia believe that she and Jamie “compliment each other perfectly”?</w:t>
      </w:r>
    </w:p>
    <w:p>
      <w:pPr>
        <w:pStyle w:val="Normal"/>
        <w:rPr/>
      </w:pPr>
      <w:r>
        <w:rPr>
          <w:rFonts w:cs="Comic Sans MS" w:ascii="Comic Sans MS" w:hAnsi="Comic Sans MS"/>
        </w:rPr>
        <w:t>7. Why does Jamie agree to g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apter 2 – From the Mixed-up Files…</w:t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y: 1.) jostle 2.) expenditure 3.) emerge 4.)commuter  5.)stowawa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Locate 2 similes in this chapter. State the page # where the simile 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found, state what is being compared, and whether you think th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comparison is a good one or not.</w:t>
      </w:r>
    </w:p>
    <w:p>
      <w:pPr>
        <w:pStyle w:val="Normal"/>
        <w:rPr/>
      </w:pPr>
      <w:r>
        <w:rPr>
          <w:rFonts w:cs="Comic Sans MS" w:ascii="Comic Sans MS" w:hAnsi="Comic Sans MS"/>
        </w:rPr>
        <w:t>2.  How did Claudia and Jamie get to the train sta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How do you think Claudia and Jamie’s mom and dad will react to the fir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of the 2 letters mailed to them? Do you think they will follow the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instructions giv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4. What position did Claudia appoint Jamie to? What are Jamie’s tasks in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this position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think Mrs. Frankweiler meant when she wrote “Manhattan called for the courage of at least two Kincaids”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-1-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CJD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apter 3- From the Mixed-up Files…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b/>
        </w:rPr>
        <w:t xml:space="preserve">Vocabulary: 1) extravagant 2) accumulate 3.) security   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) cheapskat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es Claudia get so annoyed with Jamie for using the compass in the City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they both agree that New York is a great place to hide out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“Veto power” mean and who has that power when it comes to monetary decisions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Jamie win all of the money he had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Claudia’s plan for not getting discovered by the guards after closing time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id they manage to hide with their bags when all bags need to be checked in at the museum?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Claudia and Jamie’s relationship change as they were deciding where to sleep on the first nigh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apter 4 - From the Mixed-up Files…</w:t>
      </w:r>
    </w:p>
    <w:p>
      <w:pPr>
        <w:pStyle w:val="Normal"/>
        <w:ind w:left="144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y: 1.) sarcophagus, 2.) tapestry, 3.) Renaissance, 4.)inconspicuous 5. curator, 6.)imposte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being compared in the simile “Their stomachs felt like tubes of toothpaste that had been all squeezed out…”? Why is this better than saying “They were very hungry”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at the floor plans of the museum on pages 48 &amp;49. If you wer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living in the Metropolitan Museum of Art, what 2 areas would you want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to study first? What would you want to find ou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naissance? (Please look it up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d Jamie almost violated the inconspicuous rule? (Look up inconspicuous so you can understand how he might have violated the rule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as $225.00 a bargain price for “The Angel”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-2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CJ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hapter 5-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i/>
        </w:rPr>
        <w:t>From the Mixed-Up Files</w:t>
      </w:r>
      <w:r>
        <w:rPr>
          <w:rFonts w:cs="Comic Sans MS" w:ascii="Comic Sans MS" w:hAnsi="Comic Sans MS"/>
        </w:rPr>
        <w:t>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ocabulary</w:t>
      </w:r>
      <w:r>
        <w:rPr>
          <w:rFonts w:cs="Comic Sans MS" w:ascii="Comic Sans MS" w:hAnsi="Comic Sans MS"/>
        </w:rPr>
        <w:t xml:space="preserve"> 1.) persuade   2.) verge 3.) evidence  4.)homesick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1.  What part of research on Michelangelo did Claudia assign to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Jamie? Why was this an appropriate assignment for him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an expert decide if a particular artist created a piece of sculpture or not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problem for Jamie on Saturday when he was waiting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men’s room waiting for the guard to make the end-of-the-day inspection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elayed the guards that day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think Claudia and Jamie should use the money they found in the fountain? Why or why not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you think Claudia and Jamie did not feel homesick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</w:rPr>
        <w:t>Chapter 6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Vocabulary:</w:t>
      </w:r>
      <w:r>
        <w:rPr>
          <w:rFonts w:cs="Comic Sans MS" w:ascii="Comic Sans MS" w:hAnsi="Comic Sans MS"/>
        </w:rPr>
        <w:t xml:space="preserve"> 1.) seep     2.) velvet       3.)brunch   4.) vendor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udia and Jamie found a three-ringed mark on the velvet where the statue had been placed. What was the significance of this mark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Claudia and Jamie do when they found this clu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asn’t Claudia ready to go home at this poin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double meaning of Jamie’s pun at the end o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Chapter 6- “They should try to get to the bottom of the myster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</w:rPr>
        <w:t xml:space="preserve">Chapter 7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Vocabulary:</w:t>
      </w:r>
      <w:r>
        <w:rPr>
          <w:rFonts w:cs="Comic Sans MS" w:ascii="Comic Sans MS" w:hAnsi="Comic Sans MS"/>
        </w:rPr>
        <w:t xml:space="preserve"> 1.)approach</w:t>
        <w:tab/>
        <w:t>2.)muzzle</w:t>
        <w:tab/>
        <w:t>3.)pharaoh  4.)solem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Claudia mean when she said, “We’ll take a long, long bath tonight”?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Claudia’s plan for having the letter delivered to th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andara" w:cs="Candara" w:ascii="Candara" w:hAnsi="Candara"/>
          <w:sz w:val="28"/>
        </w:rPr>
        <w:t xml:space="preserve">       </w:t>
      </w:r>
      <w:r>
        <w:rPr>
          <w:rFonts w:cs="Comic Sans MS" w:ascii="Comic Sans MS" w:hAnsi="Comic Sans MS"/>
        </w:rPr>
        <w:t>to the museum office? Who did deliver the letter and how had th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plan changed?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ouldn’t Claudia allow Jamie to speak to the students in the Egyptian tomb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-3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CJD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</w:rPr>
        <w:t>Chapter 8-</w:t>
      </w:r>
      <w:r>
        <w:rPr>
          <w:rFonts w:cs="Comic Sans MS" w:ascii="Comic Sans MS" w:hAnsi="Comic Sans MS"/>
          <w:b/>
          <w:i/>
        </w:rPr>
        <w:t xml:space="preserve"> From the Mixed-up Files…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>Vocabulary:</w:t>
      </w:r>
      <w:r>
        <w:rPr>
          <w:rFonts w:cs="Comic Sans MS" w:ascii="Comic Sans MS" w:hAnsi="Comic Sans MS"/>
        </w:rPr>
        <w:t xml:space="preserve"> 1.) abrasions</w:t>
        <w:tab/>
        <w:t>2.) expenses   3.) sternly   4.)heroin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were Claudia and Jamie “disappointed beyond words” after they received a letter from Harold C. Lowery?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 we discover in this chapter that Claudia wants more than </w:t>
      </w:r>
    </w:p>
    <w:p>
      <w:pPr>
        <w:pStyle w:val="Normal"/>
        <w:ind w:firstLine="36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anything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esn’t Claudia want to return home at this point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Claudia and Jamie go to Farmington, Connecticut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</w:rPr>
        <w:t>Chapter 9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 xml:space="preserve">Vocabulary: </w:t>
      </w:r>
      <w:r>
        <w:rPr>
          <w:rFonts w:cs="Comic Sans MS" w:ascii="Comic Sans MS" w:hAnsi="Comic Sans MS"/>
        </w:rPr>
        <w:t>1.) frantic</w:t>
      </w:r>
      <w:r>
        <w:rPr>
          <w:rFonts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</w:rPr>
        <w:t>2.) forgery       3.) accumulate  4.)assur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id Mrs. Frankweiler know that Claudia and Jamie were the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missing children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Locate 2 similes in this chapter. State the page number where the simile is found and state what is being compared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made Mrs. Frankweiler “certain” that she liked Claudia and Jami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esn’t Claudia want to tell Mrs. Frankweiler where they had run away to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bargain Mrs. Frankweiler made with the children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did Claudia and Jamie finally find the information they were looking for about the angel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Claudia cry when she looked at the sketch in the folder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Mrs. Frankweiler become the owner of the sketch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Mrs. Frankweiler want her proof about the angel statue to remain a secret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Mrs. Frankweiler assure herself that Claudia and Jamie will keep the sketch a secret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                 </w:t>
      </w:r>
      <w:r>
        <w:rPr>
          <w:rFonts w:cs="Comic Sans MS" w:ascii="Comic Sans MS" w:hAnsi="Comic Sans MS"/>
          <w:b/>
        </w:rPr>
        <w:t>Chapter 10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ocabulary:</w:t>
      </w:r>
      <w:r>
        <w:rPr>
          <w:rFonts w:cs="Comic Sans MS" w:ascii="Comic Sans MS" w:hAnsi="Comic Sans MS"/>
        </w:rPr>
        <w:t xml:space="preserve"> 1.)preoccupied   2.) routine</w:t>
        <w:tab/>
        <w:t>3.)deceased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hy was the security at the Metropolitan Museum of Art increased following Claudia and Jamie’s stay?]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Besides Mrs. Frankweiler’s lawyer, who was Saxonberg? Why did Mrs. Frankweiler tell him this story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-4-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CJD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57:00Z</dcterms:created>
  <dc:creator>Steve Stein</dc:creator>
  <dc:description/>
  <cp:keywords/>
  <dc:language>en-US</dc:language>
  <cp:lastModifiedBy>cdunne</cp:lastModifiedBy>
  <dcterms:modified xsi:type="dcterms:W3CDTF">2011-03-21T17:57:00Z</dcterms:modified>
  <cp:revision>2</cp:revision>
  <dc:subject/>
  <dc:title>                   From the Mixed-up Files of Mrs</dc:title>
</cp:coreProperties>
</file>