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</w:rPr>
        <w:t>Map Skills- C- The New England Colonies</w:t>
      </w:r>
    </w:p>
    <w:p>
      <w:pPr>
        <w:pStyle w:val="Normal"/>
        <w:rPr/>
      </w:pPr>
      <w:r>
        <w:rPr>
          <w:b/>
        </w:rPr>
        <w:t>Directions</w:t>
      </w:r>
      <w:r>
        <w:rPr/>
        <w:t>: Use p24 &amp; 25 in your historical atlas to answer the following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 an explanation why many New England colonies made their living by fishing, hunting whales, or building ships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o you notice about Massachusetts on the map on p24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colony did Roger Williams start?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year was Boston founded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was Boston important to Massachusetts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What are the natural resources found in New England?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ich colony relied heavily on fishing and whaling?  How can you tell from this map?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the largest religious group in the New England region?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re their more Baptist churches or houses of worships for Quakers?  How do you know?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which colony would you see fur trapping?</w:t>
      </w:r>
    </w:p>
    <w:p>
      <w:pPr>
        <w:pStyle w:val="Normal"/>
        <w:rPr/>
      </w:pPr>
      <w:r>
        <w:rPr/>
        <w:t>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7:51:00Z</dcterms:created>
  <dc:creator>cdunne</dc:creator>
  <dc:description/>
  <cp:keywords/>
  <dc:language>en-US</dc:language>
  <cp:lastModifiedBy>cdunne</cp:lastModifiedBy>
  <dcterms:modified xsi:type="dcterms:W3CDTF">2010-03-23T17:38:00Z</dcterms:modified>
  <cp:revision>1</cp:revision>
  <dc:subject/>
  <dc:title/>
</cp:coreProperties>
</file>