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Looking at Non-Fiction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itle of article read 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itle of publication (include date, volume, and number)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the author’s purpose for writing this piece? 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cribe the author’s voice. 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is the main idea of the article? 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dentify at least five facts that support the main idea of the articl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spacing w:lineRule="auto" w: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</w:t>
      </w:r>
    </w:p>
    <w:p>
      <w:pPr>
        <w:pStyle w:val="Normal"/>
        <w:spacing w:lineRule="auto" w: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re there any more facts that support the main idea?</w:t>
      </w:r>
    </w:p>
    <w:p>
      <w:pPr>
        <w:pStyle w:val="Normal"/>
        <w:spacing w:lineRule="auto" w: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2"/>
      <w:type w:val="nextPage"/>
      <w:pgSz w:w="12240" w:h="15840"/>
      <w:pgMar w:left="1008" w:right="1008" w:gutter="0" w:header="72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</w:rPr>
      <w:t>Name ___________________________  Class _________  Date 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3:30:00Z</dcterms:created>
  <dc:creator>jjobes</dc:creator>
  <dc:description/>
  <cp:keywords/>
  <dc:language>en-US</dc:language>
  <cp:lastModifiedBy>jjobes</cp:lastModifiedBy>
  <dcterms:modified xsi:type="dcterms:W3CDTF">2010-02-23T14:22:00Z</dcterms:modified>
  <cp:revision>1</cp:revision>
  <dc:subject/>
  <dc:title>Looking at Non-Fiction</dc:title>
</cp:coreProperties>
</file>