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struction Sheet for Explorer Report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of explorer in bold large print or Word Ar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smaller print your na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icture of your explor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ear of birth and year of death under the pic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graph 1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ains information about when and where your explorer was born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nformation about your explorer’s early life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graph 2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(If possible include a map showing where the exploration took place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bout the exploration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      Where did he/she explore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       What did he/she find?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 xml:space="preserve">          Highlights &amp; difficulties of his/her journey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graph 3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id his/her discovery change the world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Paragraph 4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happened to this explorer in later life?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graph 5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lect a personality trait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is is a list of possible traits you can choose fro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determin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adventuro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daring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curiou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devot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discipline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hard-worki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resourcefu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persist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loyal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m up your report by saying how this personality trait helped your explorer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19:00Z</dcterms:created>
  <dc:creator>cdunne</dc:creator>
  <dc:description/>
  <cp:keywords/>
  <dc:language>en-US</dc:language>
  <cp:lastModifiedBy>cdunne</cp:lastModifiedBy>
  <dcterms:modified xsi:type="dcterms:W3CDTF">2011-01-28T16:27:00Z</dcterms:modified>
  <cp:revision>2</cp:revision>
  <dc:subject/>
  <dc:title>Instruction Sheet for Explorer Report</dc:title>
</cp:coreProperties>
</file>