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Explorer Report- Planning Shee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>Important Detail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of the explorer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re was he born?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year was he born?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year did he die?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bout his early life: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  <w:tab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About his exploratio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en did he begin to explore?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country did he explore for? 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How did he/she travel?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o sponsored him? 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Where did he/she explore? 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What did he/she find? 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-1-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>CJ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Comic Sans MS" w:ascii="Comic Sans MS" w:hAnsi="Comic Sans MS"/>
          <w:sz w:val="28"/>
          <w:szCs w:val="28"/>
        </w:rPr>
        <w:t>What did he/she discover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_________________________________________________ 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Highlights &amp; difficulties of his journey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w did his discovery change the world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-2-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>CJ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happened to him later in lif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nk of a personality trait that he exhibited.  Tell what trait you picked and provided evidence to support your choic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  <w:r>
        <w:rPr>
          <w:rFonts w:cs="Comic Sans MS" w:ascii="Comic Sans MS" w:hAnsi="Comic Sans MS"/>
          <w:b/>
          <w:sz w:val="28"/>
          <w:szCs w:val="28"/>
        </w:rPr>
        <w:t>-3-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ab/>
        <w:tab/>
        <w:tab/>
        <w:tab/>
        <w:tab/>
        <w:t>CJ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14:00Z</dcterms:created>
  <dc:creator>cdunne</dc:creator>
  <dc:description/>
  <cp:keywords/>
  <dc:language>en-US</dc:language>
  <cp:lastModifiedBy>cdunne</cp:lastModifiedBy>
  <cp:lastPrinted>2008-11-25T11:27:00Z</cp:lastPrinted>
  <dcterms:modified xsi:type="dcterms:W3CDTF">2011-03-14T18:14:00Z</dcterms:modified>
  <cp:revision>2</cp:revision>
  <dc:subject/>
  <dc:title/>
</cp:coreProperties>
</file>