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  #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lonial Person Summary Rubric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Followed Format (Each worth 5 pts.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r name is included</w:t>
        <w:tab/>
        <w:tab/>
        <w:tab/>
        <w:tab/>
        <w:tab/>
        <w:t>___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Colonial person’s name is included</w:t>
        <w:tab/>
        <w:tab/>
        <w:tab/>
        <w:t>___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mmary is in paragraphs</w:t>
        <w:tab/>
        <w:tab/>
        <w:tab/>
        <w:tab/>
        <w:tab/>
        <w:t>___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at/Easy to read</w:t>
        <w:tab/>
        <w:tab/>
        <w:tab/>
        <w:tab/>
        <w:tab/>
        <w:tab/>
        <w:t>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ody of Information (Each worth 10 pts.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lonial person’s life is summarized</w:t>
        <w:tab/>
        <w:tab/>
        <w:tab/>
        <w:t>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nformation is in chronological order</w:t>
        <w:tab/>
        <w:tab/>
        <w:tab/>
        <w:t>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ummary is written in the first person</w:t>
        <w:tab/>
        <w:tab/>
        <w:t>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ummary is written in the present tense</w:t>
        <w:tab/>
        <w:tab/>
        <w:t>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ality of Paragraph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(Each worth 5 pts.)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Correct Spelling</w:t>
        <w:tab/>
        <w:tab/>
        <w:tab/>
        <w:tab/>
        <w:tab/>
        <w:tab/>
        <w:t>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rrect Punctuation</w:t>
        <w:tab/>
        <w:tab/>
        <w:tab/>
        <w:tab/>
        <w:tab/>
        <w:t>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rrect Capitalization</w:t>
        <w:tab/>
        <w:tab/>
        <w:tab/>
        <w:tab/>
        <w:tab/>
        <w:t>________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Paragraphs are clearly indicated</w:t>
        <w:tab/>
        <w:tab/>
        <w:tab/>
        <w:t>___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graphs are well organized</w:t>
        <w:tab/>
        <w:tab/>
        <w:tab/>
        <w:tab/>
        <w:t>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aragraphs have at least 4-5 sentences</w:t>
        <w:tab/>
        <w:tab/>
        <w:t>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ummary turned in on time (Worth 10 pts.)</w:t>
      </w:r>
      <w:r>
        <w:rPr>
          <w:rFonts w:cs="Comic Sans MS" w:ascii="Comic Sans MS" w:hAnsi="Comic Sans MS"/>
        </w:rPr>
        <w:tab/>
        <w:tab/>
        <w:t>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Total</w:t>
        <w:tab/>
      </w:r>
      <w:r>
        <w:rPr>
          <w:rFonts w:cs="Comic Sans MS" w:ascii="Comic Sans MS" w:hAnsi="Comic Sans MS"/>
        </w:rPr>
        <w:t>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08:00Z</dcterms:created>
  <dc:creator>Nardino</dc:creator>
  <dc:description/>
  <cp:keywords/>
  <dc:language>en-US</dc:language>
  <cp:lastModifiedBy>cdunne</cp:lastModifiedBy>
  <cp:lastPrinted>2009-05-05T09:06:00Z</cp:lastPrinted>
  <dcterms:modified xsi:type="dcterms:W3CDTF">2009-05-05T13:08:00Z</dcterms:modified>
  <cp:revision>2</cp:revision>
  <dc:subject/>
  <dc:title>Name_________________  #_________</dc:title>
</cp:coreProperties>
</file>