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 xml:space="preserve">  </w:t>
      </w:r>
      <w:r>
        <w:rPr>
          <w:rFonts w:cs="Comic Sans MS" w:ascii="Comic Sans MS" w:hAnsi="Comic Sans MS"/>
        </w:rPr>
        <w:t>Colonial Diorama &amp; Letter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 xml:space="preserve"> Social Studies &amp; Language Arts Projec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gned on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n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ssignment for Social Studi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reate a diorama (a scene captured in a shoebox) of a colonial occup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our colonial occupation: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ame of your shop or farm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Your real name must appear on the bottom of your project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Create a small sign that reveals your occupation &amp; hang it on the bo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outside of the shoe box should be covered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letter to your friend must be attached to the outside of your bo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m I looking for in this project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Historically correct- details and materials related to your occupation should be evident and used to fill the inside of the box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Creativity (Use different materials and imagination to fill the space in the box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ignment for Language Ar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letter and convince a friend or relative to join you in America.  Tell the person about your occupation and your colon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de the following informa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chosen colonial name 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lony you live in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ate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son you are writing to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own in England your friend/relative is from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why your friend/relative should journey to your colony and start a new life with you.  You can mention about becoming an indentured servant if your friend or relative can’t afford the tri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43:00Z</dcterms:created>
  <dc:creator>cdunne</dc:creator>
  <dc:description/>
  <cp:keywords/>
  <dc:language>en-US</dc:language>
  <cp:lastModifiedBy>cdunne</cp:lastModifiedBy>
  <dcterms:modified xsi:type="dcterms:W3CDTF">2011-04-07T14:43:00Z</dcterms:modified>
  <cp:revision>2</cp:revision>
  <dc:subject/>
  <dc:title/>
</cp:coreProperties>
</file>