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ecklist for Explorer Repor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information relates to the main topic.</w:t>
        <w:tab/>
        <w:tab/>
        <w:t>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pporting details are included.</w:t>
        <w:tab/>
        <w:tab/>
        <w:tab/>
        <w:tab/>
        <w:t>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included the information recorded on my Planning</w:t>
        <w:tab/>
        <w:tab/>
        <w:tab/>
        <w:t>Sheet.</w:t>
        <w:tab/>
        <w:tab/>
        <w:tab/>
        <w:tab/>
        <w:tab/>
        <w:tab/>
        <w:tab/>
        <w:tab/>
        <w:t>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y paragraphs are organized.</w:t>
        <w:tab/>
        <w:tab/>
        <w:tab/>
        <w:tab/>
        <w:tab/>
        <w:t>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>&gt;Indented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>&gt;Begin with a topic senten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&gt;Include supporting detail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eresting Introduction</w:t>
        <w:tab/>
        <w:tab/>
        <w:tab/>
        <w:tab/>
        <w:tab/>
        <w:tab/>
        <w:t>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eresting and Summative Conclusion</w:t>
        <w:tab/>
        <w:tab/>
        <w:tab/>
        <w:tab/>
        <w:t>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(Hint: Did I wrap it up?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e there any spelling or grammatical errors?</w:t>
        <w:tab/>
        <w:tab/>
        <w:t>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>&gt;My sentences begin with capital letter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&gt;My sentences end with correct punctua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used good vocabulary.</w:t>
        <w:tab/>
        <w:tab/>
        <w:tab/>
        <w:tab/>
        <w:tab/>
        <w:tab/>
        <w:t>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I used varied sentences.</w:t>
        <w:tab/>
        <w:tab/>
        <w:tab/>
        <w:tab/>
        <w:tab/>
        <w:tab/>
        <w:t>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included a cover page with:</w:t>
        <w:tab/>
        <w:tab/>
        <w:tab/>
        <w:tab/>
        <w:tab/>
        <w:t>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>&gt;My nam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>&gt;A tit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&gt;A picture or artwor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handed my report in on the day it is due.</w:t>
        <w:tab/>
        <w:tab/>
        <w:tab/>
        <w:t>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y report displays a lot of effort.</w:t>
        <w:tab/>
        <w:tab/>
        <w:tab/>
        <w:tab/>
        <w:t>_______</w:t>
      </w:r>
    </w:p>
    <w:p>
      <w:pPr>
        <w:pStyle w:val="Normal"/>
        <w:ind w:firstLine="72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14:00Z</dcterms:created>
  <dc:creator>LI301</dc:creator>
  <dc:description/>
  <cp:keywords/>
  <dc:language>en-US</dc:language>
  <cp:lastModifiedBy>cdunne</cp:lastModifiedBy>
  <dcterms:modified xsi:type="dcterms:W3CDTF">2011-03-14T18:14:00Z</dcterms:modified>
  <cp:revision>2</cp:revision>
  <dc:subject/>
  <dc:title>Checklist for Explorer Report</dc:title>
</cp:coreProperties>
</file>